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老宋;宋体"/>
          <w:sz w:val="44"/>
        </w:rPr>
      </w:pPr>
      <w:r>
        <w:rPr>
          <w:rFonts w:eastAsia="汉鼎简老宋;宋体"/>
          <w:sz w:val="44"/>
        </w:rPr>
      </w:r>
    </w:p>
    <w:p>
      <w:pPr>
        <w:pStyle w:val="Normal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t>单位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姓名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t>送审专业系列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宋体;SimSun"/>
        </w:rPr>
        <w:t>现职称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宋体;SimSun"/>
        </w:rPr>
        <w:t>呈报职称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t xml:space="preserve">  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387"/>
        <w:gridCol w:w="851"/>
        <w:gridCol w:w="1418"/>
      </w:tblGrid>
      <w:tr>
        <w:trPr>
          <w:trHeight w:val="58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>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份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>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注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委托评审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专业技术资格评审申报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专业技术资格人员情况简介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考绩档案、年度考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破格晋升的依据和具体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任现职以来本人工作总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现职称申报表或呈报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最高学历证书、证明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外语（古汉语）、计算机考试合格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获奖的奖状、证书等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任现职以来撰写的论文、论著、作品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身份证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继续教育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0440" w:h="14740"/>
      <w:pgMar w:left="1247" w:right="737" w:gutter="0" w:header="0" w:top="1134" w:footer="0" w:bottom="964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39:00Z</dcterms:created>
  <dc:creator>文化厅</dc:creator>
  <dc:description/>
  <cp:keywords/>
  <dc:language>en-US</dc:language>
  <cp:lastModifiedBy>DADI</cp:lastModifiedBy>
  <cp:lastPrinted>2003-03-19T15:51:00Z</cp:lastPrinted>
  <dcterms:modified xsi:type="dcterms:W3CDTF">2014-09-23T01:39:00Z</dcterms:modified>
  <cp:revision>2</cp:revision>
  <dc:subject/>
  <dc:title>专业技术人员送审材料目录              </dc:title>
</cp:coreProperties>
</file>